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чь Яны перед уходом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>Пусть все вокруг сочтут меня безумной,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>Пусть думают, что я сошла с ума!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>И пусть кричат мне вслед «очнись», «подумай» –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>Я выберу свой путь сама!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>Отныне я сама решаю, что мне делать,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>Куда идти и где и с кем пастись –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>Жить по указке во-как надоело!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>Хочу сама узнать я, что такое жизнь.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>Без пастуха боитесь шаг ступить вы,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>А между тем, что видите вы здесь?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>Одни и те же сказки, песни, игры…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>Вот то ли дело – тот еловый лес.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>Но вы не бойтесь – я ведь ненадолго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>Я сразу возвращусь, услышав звук рожка.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>Ведь надо ж посмотреть, кто эти «злые волки»,</w:t>
      </w:r>
    </w:p>
    <w:p>
      <w:pPr>
        <w:pStyle w:val="Normal"/>
        <w:ind w:left="1620" w:hanging="0"/>
        <w:rPr>
          <w:sz w:val="28"/>
        </w:rPr>
      </w:pPr>
      <w:r>
        <w:rPr>
          <w:sz w:val="28"/>
        </w:rPr>
        <w:t>Я справлюсь с ними и без пастуш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7:04:00Z</dcterms:created>
  <dc:creator>Волков Дмитрий Владимирович</dc:creator>
  <dc:description/>
  <dc:language>en-US</dc:language>
  <cp:lastModifiedBy>Волков Дмитрий Владимирович</cp:lastModifiedBy>
  <dcterms:modified xsi:type="dcterms:W3CDTF">2001-06-28T07:06:00Z</dcterms:modified>
  <cp:revision>1</cp:revision>
  <dc:subject/>
  <dc:title>Речь Яны перед уходом</dc:title>
</cp:coreProperties>
</file>